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253808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94505189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